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ost</w:t>
      </w:r>
      <w:r>
        <w:rPr/>
        <w:t xml:space="preserve"> your response to the following:</w:t>
      </w:r>
    </w:p>
    <w:p>
      <w:pPr>
        <w:pStyle w:val="Normal"/>
        <w:numPr>
          <w:ilvl w:val="0"/>
          <w:numId w:val="1"/>
        </w:numPr>
        <w:spacing w:before="0" w:after="0"/>
        <w:rPr/>
      </w:pPr>
      <w:r>
        <w:rPr/>
        <w:t xml:space="preserve">Why do you think the college failed to adopt this successful innovation? </w:t>
      </w:r>
    </w:p>
    <w:p>
      <w:pPr>
        <w:pStyle w:val="Normal"/>
        <w:numPr>
          <w:ilvl w:val="0"/>
          <w:numId w:val="1"/>
        </w:numPr>
        <w:spacing w:before="0" w:after="280"/>
        <w:rPr/>
      </w:pPr>
      <w:r>
        <w:rPr/>
        <w:t xml:space="preserve">If you were a consultant to this college, what would you propose to the administration and faculty to help with the adoption of graphing calculators in the curriculum? </w:t>
      </w:r>
    </w:p>
    <w:p>
      <w:pPr>
        <w:pStyle w:val="Normal"/>
        <w:rPr/>
      </w:pPr>
      <w:r>
        <w:rPr/>
        <w:t xml:space="preserve">I consider that the reason the college failed to adopt the innovation had its roots on the research study developed to measure the effectiveness of the graphic calculator. I believe that the appropriateness of the Case Study fails to demonstrate that graphic calculators were the best option for students to learn. For instance, the study mentioned some limitations related to the intervention. All 718 participated in the intervention. This left the intervention without students randomly assigned to experimental and control groups. The sample was huge for a case study. Even when a broad amount of instructors were assigned to teach Beginning Algebra the amount of training, prior experience, and attitudes of instructors were not controlled. In order to prove the effectiveness there needs to be an intervention and a control group. I believed that the faculty, aware of the situation decided to move back to the traditional way of teaching beginning algebra since the research design was not the appropriate. Instead, they improved the existing practices, as well as, the establishment of the Math Outreach Center. </w:t>
      </w:r>
    </w:p>
    <w:p>
      <w:pPr>
        <w:pStyle w:val="Normal"/>
        <w:rPr/>
      </w:pPr>
      <w:r>
        <w:rPr/>
      </w:r>
    </w:p>
    <w:p>
      <w:pPr>
        <w:pStyle w:val="Normal"/>
        <w:rPr/>
      </w:pPr>
      <w:r>
        <w:rPr/>
        <w:t xml:space="preserve">If I were a consultant o this college, I would develop a research study according to the clients need. Rogers (2003) asserted that research studies are essential to effectively demonstrate the need for the adoption. Additionally, I would act as a change agent for this institution as been as linker, open to communicate, and working toward satisfying the students’ need along with the concerns of the faculty. </w:t>
      </w:r>
    </w:p>
    <w:p>
      <w:pPr>
        <w:pStyle w:val="Normal"/>
        <w:rPr/>
      </w:pPr>
      <w:r>
        <w:rPr/>
      </w:r>
    </w:p>
    <w:p>
      <w:pPr>
        <w:pStyle w:val="Normal"/>
        <w:rPr/>
      </w:pPr>
      <w:r>
        <w:rPr/>
        <w:t>References</w:t>
        <w:br/>
        <w:br/>
        <w:t>Martin, A. (2008). Ideas in practice: Graphing calculators in beginning algebra. Journal of Developmental Education, 31(3), 20-37. Retrieved from Academic Search Complete database.</w:t>
        <w:br/>
        <w:br/>
        <w:t>Rogers, E. (2003) Diffusion of innovations (5th ed.). New York: Free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19:00Z</dcterms:created>
  <dc:creator>ecolon</dc:creator>
  <dc:description/>
  <cp:keywords/>
  <dc:language>en-US</dc:language>
  <cp:lastModifiedBy>ecolon</cp:lastModifiedBy>
  <dcterms:modified xsi:type="dcterms:W3CDTF">2010-05-08T01:46:00Z</dcterms:modified>
  <cp:revision>6</cp:revision>
  <dc:subject/>
  <dc:title>Post your response to the following:</dc:title>
</cp:coreProperties>
</file>