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The innovation that I have selected for further research is streaming or embedded video designed to be viewed over a network connection.  Streaming video has already proven itself to be a valuable addition to popular culture and to casual communications, and the use of video as an instructional tool has also been demonstrated and documented in other contexts. </w:t>
      </w:r>
    </w:p>
    <w:p>
      <w:pPr>
        <w:pStyle w:val="Normal"/>
        <w:spacing w:lineRule="auto" w:line="480"/>
        <w:ind w:firstLine="720"/>
        <w:rPr/>
      </w:pPr>
      <w:r>
        <w:rPr/>
        <w:t>I had considered the topics of Virtual Worlds and Instructional/Serious Games in addition to this topic.  However, both of these other topics are less likely to become integrated into Department of Defense training activities, mostly due to cultural resistance and security considerations.  In an environment where security is the final arbiter of technological decisions, innovation is often slowed significantly, because policy must be developed to support proper usage and integration practices.  Also, both of these other topics were chosen by other classmates, so rather than engage in redundancy, I chose a different path of inquiry for my project.</w:t>
      </w:r>
    </w:p>
    <w:p>
      <w:pPr>
        <w:pStyle w:val="Normal"/>
        <w:spacing w:lineRule="auto" w:line="480"/>
        <w:ind w:firstLine="720"/>
        <w:rPr/>
      </w:pPr>
      <w:r>
        <w:rPr/>
        <w:t xml:space="preserve">Because video has existed and proven its worth in other aspects of defense operations, and because the network technology infrastructure can now support streaming video, and because our leadership is beginning to ask for video on a routine basis, now is the time to push for wider usage of streaming video as an instructional tool for this audience.  Synchronous instruction and training used to be the standard, with students traveling to sit in a classroom with others and listen to an instructor at the front of the room.  As our target audience for training becomes more geographically dispersed, and training becomes more “just in time” oriented, the use of asynchronous technologies is becoming more widespread.  Streaming video is a valuable addition to asynchronous instruction, when appropriate.  The diffusion process of this innovation is beginning, and the traditional obstacles to its adoption are being overtaken by new technologies and new sensibilities, both of which are more forward and outward looking than their predecessors. </w:t>
      </w:r>
    </w:p>
    <w:p>
      <w:pPr>
        <w:pStyle w:val="Normal"/>
        <w:spacing w:lineRule="auto" w:line="480"/>
        <w:ind w:firstLine="720"/>
        <w:rPr/>
      </w:pPr>
      <w:r>
        <w:rPr/>
        <w:t>The best diffusion study that I have found to date regarding streaming video as an instructional tool is Shephard (2003), who focuses on effectiveness of streaming video in post-secondary educational settings in the United Kingdom up to 2003.  I chose this study initially because it was more in-depth and detailed than others that were more recent, and because it centered on streaming video in education.  Later studies that I have noted so far have been more inclined to address specific technology issues of streaming, such as compression or file storage.  For my purposes, I plan to focus on the delivered product and its intended viewers and the results of the actual viewing of content—how the content got there is important, but is not an integral part of my study.  I do not intend to replace or threaten the job security of any network engineers as a result of my work, and being a firm believer in Clarke’s Third Law (“Any sufficiently advanced technology is indistinguishable from magic”) (Clarke, 1964), I will leave the magic to the practitioners of magic, and will concern myself with how and why humans benefit from the technology/magic.</w:t>
      </w:r>
    </w:p>
    <w:p>
      <w:pPr>
        <w:pStyle w:val="Normal"/>
        <w:spacing w:lineRule="auto" w:line="480"/>
        <w:ind w:firstLine="720"/>
        <w:rPr/>
      </w:pPr>
      <w:r>
        <w:rPr/>
      </w:r>
    </w:p>
    <w:p>
      <w:pPr>
        <w:pStyle w:val="Normal"/>
        <w:spacing w:lineRule="auto" w:line="480"/>
        <w:rPr/>
      </w:pPr>
      <w:r>
        <w:rPr/>
        <w:t>References</w:t>
      </w:r>
    </w:p>
    <w:p>
      <w:pPr>
        <w:pStyle w:val="Normal"/>
        <w:spacing w:lineRule="auto" w:line="480"/>
        <w:ind w:left="720" w:hanging="720"/>
        <w:rPr/>
      </w:pPr>
      <w:r>
        <w:rPr/>
        <w:t xml:space="preserve">Clarke, A. C.. (1964). </w:t>
      </w:r>
      <w:r>
        <w:rPr>
          <w:i/>
        </w:rPr>
        <w:t>Profiles of the future: An inquiry into the limits of the possible</w:t>
      </w:r>
      <w:r>
        <w:rPr/>
        <w:t xml:space="preserve">. New York: Bantam Books. </w:t>
      </w:r>
    </w:p>
    <w:p>
      <w:pPr>
        <w:pStyle w:val="Normal"/>
        <w:spacing w:lineRule="auto" w:line="480"/>
        <w:ind w:left="720" w:hanging="720"/>
        <w:rPr/>
      </w:pPr>
      <w:r>
        <w:rPr/>
        <w:t xml:space="preserve">Shephard, K. (2003). Questioning, promoting and evaluating the use of streaming video to support student learning. </w:t>
      </w:r>
      <w:r>
        <w:rPr>
          <w:i/>
          <w:iCs/>
        </w:rPr>
        <w:t>British Journal of Educational Technology</w:t>
      </w:r>
      <w:r>
        <w:rPr/>
        <w:t xml:space="preserve">, </w:t>
      </w:r>
      <w:r>
        <w:rPr>
          <w:i/>
          <w:iCs/>
        </w:rPr>
        <w:t>34</w:t>
      </w:r>
      <w:r>
        <w:rPr/>
        <w:t>(3), 295-308..</w:t>
      </w:r>
    </w:p>
    <w:p>
      <w:pPr>
        <w:pStyle w:val="Normal"/>
        <w:spacing w:lineRule="auto" w:line="480"/>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novation_Brooker-Grogan_A</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2:23:00Z</dcterms:created>
  <dc:creator>Anne Brooker-Grogan</dc:creator>
  <dc:description/>
  <cp:keywords/>
  <dc:language>en-US</dc:language>
  <cp:lastModifiedBy>Anne Brooker-Grogan</cp:lastModifiedBy>
  <dcterms:modified xsi:type="dcterms:W3CDTF">2010-03-22T03:47:00Z</dcterms:modified>
  <cp:revision>2</cp:revision>
  <dc:subject/>
  <dc:title>The innovation that I have selected for further research is streaming video over a network</dc:title>
</cp:coreProperties>
</file>